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0" w:type="dxa"/>
        <w:jc w:val="left"/>
        <w:tblInd w:w="-34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0"/>
        <w:gridCol w:w="900"/>
        <w:gridCol w:w="900"/>
        <w:gridCol w:w="900"/>
        <w:gridCol w:w="55"/>
        <w:gridCol w:w="665"/>
        <w:gridCol w:w="744"/>
        <w:gridCol w:w="720"/>
        <w:gridCol w:w="720"/>
        <w:gridCol w:w="900"/>
        <w:gridCol w:w="876"/>
        <w:gridCol w:w="900"/>
        <w:gridCol w:w="234"/>
        <w:gridCol w:w="523"/>
        <w:gridCol w:w="150"/>
        <w:gridCol w:w="893"/>
        <w:gridCol w:w="460"/>
        <w:gridCol w:w="3330"/>
      </w:tblGrid>
      <w:tr>
        <w:trPr>
          <w:trHeight w:val="1115" w:hRule="exact"/>
        </w:trPr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right="0" w:hanging="1440"/>
              <w:rPr>
                <w:rFonts w:ascii="Arial" w:hAnsi="Arial" w:eastAsia="Times New Roman" w:cs="Arial"/>
                <w:b/>
                <w:b/>
                <w:sz w:val="24"/>
                <w:szCs w:val="20"/>
                <w:lang w:val="zxx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zxx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6985</wp:posOffset>
                      </wp:positionV>
                      <wp:extent cx="1590675" cy="629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630000"/>
                                <a:chOff x="0" y="0"/>
                                <a:chExt cx="159084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1440"/>
                                  <a:ext cx="15908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iCs/>
                                        <w:rFonts w:ascii="Tahoma" w:hAnsi="Tahoma" w:eastAsia="Lucida Sans Unicode" w:cs="Tahoma"/>
                                        <w:color w:val="000000"/>
                                        <w:lang w:val="zxx" w:eastAsia="zxx" w:bidi="zxx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7680" y="0"/>
                                  <a:ext cx="375840" cy="48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-0.55pt;width:125.25pt;height:49.6pt" coordorigin="245,-11" coordsize="2505,9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5;top:700;width:2504;height:2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iCs/>
                                  <w:rFonts w:ascii="Tahoma" w:hAnsi="Tahoma" w:eastAsia="Lucida Sans Unicode" w:cs="Tahoma"/>
                                  <w:color w:val="000000"/>
                                  <w:lang w:val="zxx" w:eastAsia="zxx" w:bidi="zxx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2;top:-11;width:591;height:75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NFORME EVALUACION PROVEEDOR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CONVENIO MAR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EP-C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lang w:val="es-ES_tradnl" w:eastAsia="ar-SA"/>
              </w:rPr>
            </w:r>
          </w:p>
        </w:tc>
      </w:tr>
      <w:tr>
        <w:trPr>
          <w:trHeight w:val="390" w:hRule="atLeas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Proveedor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Proc. De selección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Licitación Pública        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Modalidad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Convenio Marco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Fecha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Nº y Año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Expediente Nº: </w:t>
            </w:r>
          </w:p>
        </w:tc>
      </w:tr>
      <w:tr>
        <w:trPr>
          <w:trHeight w:val="824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Descuentos especiales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Mejora condiciones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Servicio post-ven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Aumento de cantidades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Incumplimientos contractuales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Exclusión de fichas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</w:t>
            </w:r>
          </w:p>
        </w:tc>
      </w:tr>
      <w:tr>
        <w:trPr>
          <w:trHeight w:val="1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4335826"/>
            <w:bookmarkStart w:id="1" w:name="__Fieldmark__0_174335826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4335826"/>
            <w:bookmarkStart w:id="3" w:name="__Fieldmark__1_174335826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4335826"/>
            <w:bookmarkStart w:id="5" w:name="__Fieldmark__2_174335826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4335826"/>
            <w:bookmarkStart w:id="7" w:name="__Fieldmark__3_174335826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4335826"/>
            <w:bookmarkStart w:id="9" w:name="__Fieldmark__4_174335826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4335826"/>
            <w:bookmarkStart w:id="11" w:name="__Fieldmark__5_174335826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4335826"/>
            <w:bookmarkStart w:id="13" w:name="__Fieldmark__6_174335826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4335826"/>
            <w:bookmarkStart w:id="15" w:name="__Fieldmark__7_174335826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4335826"/>
            <w:bookmarkStart w:id="17" w:name="__Fieldmark__8_174335826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4335826"/>
            <w:bookmarkStart w:id="19" w:name="__Fieldmark__9_174335826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4335826"/>
            <w:bookmarkStart w:id="21" w:name="__Fieldmark__10_17433582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4335826"/>
            <w:bookmarkStart w:id="23" w:name="__Fieldmark__11_17433582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4335826"/>
            <w:bookmarkStart w:id="25" w:name="__Fieldmark__12_17433582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278" w:hRule="atLeast"/>
        </w:trPr>
        <w:tc>
          <w:tcPr>
            <w:tcW w:w="1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La información sobre el cumplimiento contractual deberá recabarse de los informes de evaluación del proveedor confeccionados por los SAF.</w:t>
            </w:r>
          </w:p>
        </w:tc>
      </w:tr>
      <w:tr>
        <w:trPr>
          <w:trHeight w:val="227" w:hRule="atLeast"/>
        </w:trPr>
        <w:tc>
          <w:tcPr>
            <w:tcW w:w="1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 / Comentarios</w:t>
            </w:r>
          </w:p>
        </w:tc>
      </w:tr>
      <w:tr>
        <w:trPr>
          <w:trHeight w:val="334" w:hRule="atLeast"/>
        </w:trPr>
        <w:tc>
          <w:tcPr>
            <w:tcW w:w="14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631" w:hRule="atLeast"/>
        </w:trPr>
        <w:tc>
          <w:tcPr>
            <w:tcW w:w="9727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  <w:tc>
          <w:tcPr>
            <w:tcW w:w="483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245" w:hRule="atLeast"/>
        </w:trPr>
        <w:tc>
          <w:tcPr>
            <w:tcW w:w="9727" w:type="dxa"/>
            <w:gridSpan w:val="1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4"/>
                <w:szCs w:val="14"/>
                <w:lang w:val="es-ES_tradnl" w:eastAsia="ar-SA"/>
              </w:rPr>
            </w:r>
          </w:p>
        </w:tc>
        <w:tc>
          <w:tcPr>
            <w:tcW w:w="48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4"/>
                <w:szCs w:val="14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val="es-ES_tradnl" w:eastAsia="ar-SA"/>
              </w:rPr>
              <w:t>Subsecretaría de CyGB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2:39Z</dcterms:created>
  <dc:creator/>
  <dc:description/>
  <dc:language>en-US</dc:language>
  <cp:lastModifiedBy>soderom</cp:lastModifiedBy>
  <dcterms:modified xsi:type="dcterms:W3CDTF">2018-05-22T13:54:00Z</dcterms:modified>
  <cp:revision>8</cp:revision>
  <dc:subject/>
  <dc:title/>
</cp:coreProperties>
</file>